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cedenBiimlendirilmiMetin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ÖZBAKIM BECERİLERİ KAZANIM VE GÖSTERGELERİNE AYLIK EĞİTİM PLANLARINDA YER VERME DURUMU ÇİZELGESİ</w:t>
      </w:r>
    </w:p>
    <w:p>
      <w:pPr>
        <w:pStyle w:val="NcedenBiimlendirilmiMetin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  <w:t>Okul:</w:t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  <w:t>Öğretmen:</w:t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  <w:t>Grup:</w:t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60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  <w:gridCol w:w="638"/>
        <w:gridCol w:w="694"/>
        <w:gridCol w:w="638"/>
        <w:gridCol w:w="650"/>
        <w:gridCol w:w="672"/>
        <w:gridCol w:w="637"/>
        <w:gridCol w:w="683"/>
        <w:gridCol w:w="637"/>
        <w:gridCol w:w="660"/>
        <w:gridCol w:w="651"/>
      </w:tblGrid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IM VE GÖSTERGELER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Y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KM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OCK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ŞB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MRT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NS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MYS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HAZ</w:t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1: Bedeniyle ilgili temizlik kurallarını uygular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açını tarar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işini fırçalar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lini/yüzünü yıkar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uvalet gereksinimine yönelik işleri yapar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2: Giyinme ile ilgili işleri yapar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iysilerini çıkarır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iysilerini giyer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üğme açar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üğme kapar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yakkabı bağcıklarını çözer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yakkabı bağcıklarını bağlar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3: Yaşam alanlarında gerekli düzenlemeler yapar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/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Ev/okuldaki eşyaları temiz ve özenle kullanır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v/okuldaki eşyaları toplar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Ev/okuldaki eşyaları katlar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v/okuldaki eşyaları asar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Ev/okuldaki eşyaları yerleştirir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/>
            </w:pPr>
            <w:r>
              <w:rPr>
                <w:rFonts w:cs="Times" w:ascii="Times" w:hAnsi="Times"/>
                <w:b/>
              </w:rPr>
              <w:t xml:space="preserve">Kazanım 4: Yeterli ve dengeli beslenir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Yiyecek ve içecekleri yeterli miktarda yer/içer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Öğün zamanlarında yemek yemeye çaba gösterir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Sağlığı olumsuz etkileyen yiyecekleri ve içecekleri yemekten/içmekten kaçınır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Yiyecekleri yerken sağlık ve görgü kurallarına özen gösterir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5: Dinlenmenin önemini açıklar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Kendisi için dinlendirici olan etkinliklerin neler olduğunu söyler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inlendirici etkinliklere katılır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inlenmediğinde ortaya çıkabilecek sonuçları söyler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6: Günlük yaşam becerileri için gerekli araç ve gereçleri kullanır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Beslenme sırasında uygun araç ve gereçleri kullanır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Beden temizliğiyle ilgili malzemeleri kullanır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Çevre temizliğiyle ilgili araç ve gereçleri kullanır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IM VE GÖSTERGELER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Y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KM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OCK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ŞB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MRT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NS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MYS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HAZ</w:t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7: Kendini tehlikelerden ve kazalardan korur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ehlikeli olan durumları söyler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endini tehlikelerden ve kazalardan korumak için yapılması gerekenleri söyler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emel güvenlik kurallarını bilir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ehlikeli olan durumlardan, kişilerden, alışkanlıklardan uzak durur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Herhangi bir tehlike ve kaza anında yardım ister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Kazanım 8: Sağlığı ile ilgili önlemler alır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ağlığını korumak için yapması gerekenleri söyler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ağlığına dikkat etmediğinde ortaya çıkabilecek sonuçları açıklar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ağlığını korumak için gerekenleri yapar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sz w:val="24"/>
      <w:szCs w:val="24"/>
      <w:lang w:val="tr-TR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WWBalk">
    <w:name w:val="WW-Başlı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Tahoma"/>
    </w:rPr>
  </w:style>
  <w:style w:type="paragraph" w:styleId="NcedenBiimlendirilmiMetin">
    <w:name w:val="Önceden Biçimlendirilmiş Metin"/>
    <w:basedOn w:val="Normal"/>
    <w:qFormat/>
    <w:pPr>
      <w:spacing w:before="0" w:after="0"/>
    </w:pPr>
    <w:rPr>
      <w:rFonts w:ascii="Courier New" w:hAnsi="Courier New" w:eastAsia="NSimSun;Hand Of Se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44:00Z</dcterms:created>
  <dc:creator>okuloncesieub</dc:creator>
  <dc:description/>
  <cp:keywords/>
  <dc:language>en-US</dc:language>
  <cp:lastModifiedBy>imac imac</cp:lastModifiedBy>
  <dcterms:modified xsi:type="dcterms:W3CDTF">2013-09-12T15:17:00Z</dcterms:modified>
  <cp:revision>7</cp:revision>
  <dc:subject/>
  <dc:title/>
</cp:coreProperties>
</file>