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cedenBiimlendirilmiMetin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SOSYAL VE DUYGUSAL GELİŞİM KAZANIM VE GÖSTERGELERİNE AYLIK EĞİTİM PLANLARINDA YER VERME DURUMU ÇİZELGESİ</w:t>
      </w:r>
    </w:p>
    <w:p>
      <w:pPr>
        <w:pStyle w:val="NcedenBiimlendirilmiMetin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cedenBiimlendirilmiMetin"/>
        <w:rPr>
          <w:rFonts w:ascii="Times" w:hAnsi="Times" w:cs="Times"/>
        </w:rPr>
      </w:pPr>
      <w:r>
        <w:rPr>
          <w:rFonts w:cs="Times" w:ascii="Times" w:hAnsi="Times"/>
        </w:rPr>
        <w:t>Okul:</w:t>
      </w:r>
    </w:p>
    <w:p>
      <w:pPr>
        <w:pStyle w:val="NcedenBiimlendirilmiMetin"/>
        <w:rPr>
          <w:rFonts w:ascii="Times" w:hAnsi="Times" w:cs="Times"/>
        </w:rPr>
      </w:pPr>
      <w:r>
        <w:rPr>
          <w:rFonts w:cs="Times" w:ascii="Times" w:hAnsi="Times"/>
        </w:rPr>
        <w:t>Öğretmen:</w:t>
      </w:r>
    </w:p>
    <w:p>
      <w:pPr>
        <w:pStyle w:val="NcedenBiimlendirilmiMetin"/>
        <w:rPr>
          <w:rFonts w:ascii="Times" w:hAnsi="Times" w:cs="Times"/>
        </w:rPr>
      </w:pPr>
      <w:r>
        <w:rPr>
          <w:rFonts w:cs="Times" w:ascii="Times" w:hAnsi="Times"/>
        </w:rPr>
        <w:t>Grup:</w:t>
      </w:r>
    </w:p>
    <w:p>
      <w:pPr>
        <w:pStyle w:val="NcedenBiimlendirilmiMetin"/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1585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0"/>
        <w:gridCol w:w="628"/>
        <w:gridCol w:w="694"/>
        <w:gridCol w:w="626"/>
        <w:gridCol w:w="650"/>
        <w:gridCol w:w="672"/>
        <w:gridCol w:w="593"/>
        <w:gridCol w:w="683"/>
        <w:gridCol w:w="615"/>
        <w:gridCol w:w="660"/>
        <w:gridCol w:w="651"/>
      </w:tblGrid>
      <w:tr>
        <w:trPr/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KAZANIM VE GÖSTERGELERİ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EYL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EKM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KAS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A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OCK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ŞBT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MRT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NSN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MYS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HAZ</w:t>
            </w:r>
          </w:p>
        </w:tc>
      </w:tr>
      <w:tr>
        <w:trPr/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Kazanım 1: Kendisine ait özellikleri tanıtır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/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rPr/>
            </w:pPr>
            <w:r>
              <w:rPr>
                <w:rFonts w:cs="Times" w:ascii="Times" w:hAnsi="Times"/>
                <w:b/>
              </w:rPr>
              <w:t>Göstergeleri: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/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Adını/soyadını söyler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Yaşını söyler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Fiziksel özelliklerini söyler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Duyuşsal özelliklerini söyler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Kazanım 2: Ailesiyle ilgili özellikleri tanıtır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/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Göstergeleri: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/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Anne/babasının adını, soyadını, mesleğini vb. söyler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Anne/babasının saç rengi, boyu, göz rengi gibi fiziksel özelliklerini söyler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Teyze/amca gibi yakın akrabalarının isimlerini söyler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Telefon numarasını söyler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/>
            </w:pPr>
            <w:r>
              <w:rPr>
                <w:rFonts w:cs="Times" w:ascii="Times" w:hAnsi="Times"/>
              </w:rPr>
              <w:t>Evinin adresini söyler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Kazanım 3: Kendini yaratıcı yollarla ifade eder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/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Göstergeleri: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/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Duygu, düşünce ve hayallerini özgün yollarla ifade eder.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Nesneleri alışılmışın dışında kullanır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Özgün özellikler taşıyan ürünler oluşturur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Kazanım 4: Bir olay ya da durumla ilgili olarak başkalarının duygularını açıklar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/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Göstergeleri: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/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Başkalarının duygularını söyler.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Başkalarının duygularının nedenlerini söyler.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Başkalarının duygularının sonuçlarını söyler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Kazanım 5: Bir olay ya da durumla ilgili olumsuz duygularını uygun yollarla gösterir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/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Göstergeleri: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/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Olumsuz duygularını olumlu sözel ifadeler kullanarak açıklar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Olumsuz duygularını olumlu davranışlarla gösterir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Kazanım 6:Kendisinin ve başkalarının haklarını korur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/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Göstergeleri: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/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Haklarını söyler.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Başkalarının hakları olduğunu söyler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/>
            </w:pPr>
            <w:r>
              <w:rPr>
                <w:rFonts w:cs="Times" w:ascii="Times" w:hAnsi="Times"/>
              </w:rPr>
              <w:t>Haksızlığa uğradığında tepki verir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Başkalarına haksızlık yapıldığında tepki verir.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</w:tbl>
    <w:p>
      <w:pPr>
        <w:pStyle w:val="Normal"/>
        <w:rPr>
          <w:rFonts w:ascii="Times" w:hAnsi="Times" w:cs="Times"/>
        </w:rPr>
      </w:pPr>
      <w:r>
        <w:br w:type="page"/>
      </w:r>
      <w:r>
        <w:rPr>
          <w:rFonts w:cs="Times" w:ascii="Times" w:hAnsi="Times"/>
        </w:rPr>
      </w:r>
    </w:p>
    <w:tbl>
      <w:tblPr>
        <w:tblW w:w="1585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0"/>
        <w:gridCol w:w="628"/>
        <w:gridCol w:w="694"/>
        <w:gridCol w:w="626"/>
        <w:gridCol w:w="650"/>
        <w:gridCol w:w="672"/>
        <w:gridCol w:w="593"/>
        <w:gridCol w:w="683"/>
        <w:gridCol w:w="615"/>
        <w:gridCol w:w="660"/>
        <w:gridCol w:w="651"/>
      </w:tblGrid>
      <w:tr>
        <w:trPr/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KAZANIM VE GÖSTERGELERİ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EYL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EKM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KAS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A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OCK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ŞBT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MRT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NSN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MYS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HAZ</w:t>
            </w:r>
          </w:p>
        </w:tc>
      </w:tr>
      <w:tr>
        <w:trPr/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Kazanım 7: Bir işi ya da görevi başarmak için kendini güdüler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/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Göstergeleri: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/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Yetişkin yönlendirmesi olmadan bir işe başlar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Başladığı işi zamanında bitirmek için çaba gösterir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Kazanım 8: Farklılıklara saygı gösterir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/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Göstergeleri: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/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Kendisinin farklı özellikleri olduğunu söyler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İnsanların farklı özellikleri olduğunu söyler.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Etkinliklerde farklı özellikteki çocuklarla birlikte yer alır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Kazanım 9: Farklı kültürel özellikleri açıklar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/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Göstergeleri: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/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Kendi ülkesinin kültürüne ait özellikleri söyler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Kendi ülkesinin kültürü ile diğer kültürlerin benzer ve farklı özelliklerini söyler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>
          <w:trHeight w:val="275" w:hRule="atLeast"/>
        </w:trPr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Farklı ülkelerin kendine özgü kültürel özellikleri olduğunu söyler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Kazanım 10: Sorumluluklarını yerine getirir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/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Göstergeleri: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/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Sorumluluk almaya istekli olduğunu gösterir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Üstlendiği sorumluluğu yerine getirir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Sorumluluklar yerine getirilmediğinde olası sonuçları söyler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 xml:space="preserve">Kazanım 11: Atatürk ile ilgili etkinliklerde sorumluluk alır.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/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Göstergeleri: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/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Atatürk ile ilgili etkinliklere katılır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Atatürk ile ilgili duygu ve düşüncelerini farklı etkinliklerle ifade eder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 xml:space="preserve">Kazanım 12: Değişik ortamlardaki kurallara uyar.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/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Göstergeleri: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/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Değişik ortamlardaki kuralların belirlenmesinde düşüncesini söyler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Kuralların gerekli olduğunu söyler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İstekleri ile kurallar çeliştiğinde kurallara uygun davranır.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Nezaket kurallarına uyar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Kazanım 13: Estetik değerleri korur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/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Göstergeleri: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/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Çevresinde gördüğü güzel ve rahatsız edici durumları söyler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Çevresini farklı biçimlerde düzenler.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Çevredeki güzelliklere değer verir.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Kazanım 14: Sanat eserlerinin değerini fark eder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/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Göstergeleri: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/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Sanat eserlerinde gördüklerini ve işittiklerini söyler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Sanat eserleri ile ilgili duygularını açıklar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Sanat eserlerinin korunmasına özen gösterir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</w:tbl>
    <w:p>
      <w:pPr>
        <w:pStyle w:val="Normal"/>
        <w:rPr>
          <w:rFonts w:ascii="Times" w:hAnsi="Times" w:cs="Times"/>
        </w:rPr>
      </w:pPr>
      <w:r>
        <w:br w:type="page"/>
      </w:r>
      <w:r>
        <w:rPr>
          <w:rFonts w:cs="Times" w:ascii="Times" w:hAnsi="Times"/>
        </w:rPr>
      </w:r>
    </w:p>
    <w:tbl>
      <w:tblPr>
        <w:tblW w:w="1585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0"/>
        <w:gridCol w:w="628"/>
        <w:gridCol w:w="694"/>
        <w:gridCol w:w="626"/>
        <w:gridCol w:w="650"/>
        <w:gridCol w:w="672"/>
        <w:gridCol w:w="593"/>
        <w:gridCol w:w="683"/>
        <w:gridCol w:w="615"/>
        <w:gridCol w:w="660"/>
        <w:gridCol w:w="651"/>
      </w:tblGrid>
      <w:tr>
        <w:trPr/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KAZANIM VE GÖSTERGELERİ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EYL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EKM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KAS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A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OCK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ŞBT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MRT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NSN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MYS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HAZ</w:t>
            </w:r>
          </w:p>
        </w:tc>
      </w:tr>
      <w:tr>
        <w:trPr/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Kazanım 15: Kendine güvenir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/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Göstergeleri: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/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Kendine ait beğendiği ve beğenmediği özelliklerini söyler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Grup önünde kendini ifade eder.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Gerektiği durumlarda farklı görüşlerini söyler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Gerektiğinde liderliği üstlenir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Kazanım 16: Toplumsal yaşamda bireylerin farklı rol ve görevleri olduğunu açıklar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/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Göstergeleri: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/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Toplumda farklı rol ve görevlere sahip kişiler olduğunu söyler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Aynı kişinin farklı rol ve görevleri olduğunu söyler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Kazanım 17: Başkalarıyla sorunlarını çözer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/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Göstergeleri: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/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Başkaları ile sorunlarını onlarla konuşarak çözer.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Arkadaşlarıyla sorunlarını çözemediği zamanlarda yetişkinlerden yardım ister.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Gerekli zamanlarda uzlaşmacı davranır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</w:tbl>
    <w:p>
      <w:pPr>
        <w:pStyle w:val="NcedenBiimlendirilmiMetin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cedenBiimlendirilmiMetin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cedenBiimlendirilmiMetin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cedenBiimlendirilmiMetin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cedenBiimlendirilmiMetin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cedenBiimlendirilmiMetin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cedenBiimlendirilmiMetin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cedenBiimlendirilmiMetin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cedenBiimlendirilmiMetin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cedenBiimlendirilmiMetin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cedenBiimlendirilmiMetin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cedenBiimlendirilmiMetin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cedenBiimlendirilmiMetin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cedenBiimlendirilmiMetin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cedenBiimlendirilmiMetin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cedenBiimlendirilmiMetin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cedenBiimlendirilmiMetin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cedenBiimlendirilmiMetin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cedenBiimlendirilmiMetin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cedenBiimlendirilmiMetin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cedenBiimlendirilmiMetin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cedenBiimlendirilmiMetin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cedenBiimlendirilmiMetin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cedenBiimlendirilmiMetin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cedenBiimlendirilmiMetin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cedenBiimlendirilmiMetin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cedenBiimlendirilmiMetin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cedenBiimlendirilmiMetin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cedenBiimlendirilmiMetin"/>
        <w:rPr>
          <w:rFonts w:ascii="Times" w:hAnsi="Times" w:cs="Times"/>
        </w:rPr>
      </w:pPr>
      <w:r>
        <w:rPr>
          <w:rFonts w:cs="Times" w:ascii="Times" w:hAnsi="Times"/>
        </w:rPr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sz w:val="24"/>
      <w:szCs w:val="24"/>
      <w:lang w:val="tr-TR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k">
    <w:name w:val="Başlık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WWBalk">
    <w:name w:val="WW-Başlı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izin">
    <w:name w:val="Dizin"/>
    <w:basedOn w:val="Normal"/>
    <w:qFormat/>
    <w:pPr>
      <w:suppressLineNumbers/>
    </w:pPr>
    <w:rPr>
      <w:rFonts w:cs="Tahoma"/>
    </w:rPr>
  </w:style>
  <w:style w:type="paragraph" w:styleId="NcedenBiimlendirilmiMetin">
    <w:name w:val="Önceden Biçimlendirilmiş Metin"/>
    <w:basedOn w:val="Normal"/>
    <w:qFormat/>
    <w:pPr>
      <w:spacing w:before="0" w:after="0"/>
    </w:pPr>
    <w:rPr>
      <w:rFonts w:ascii="Courier New" w:hAnsi="Courier New" w:eastAsia="NSimSun;Hand Of Se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8:38:00Z</dcterms:created>
  <dc:creator>okuloncesieub</dc:creator>
  <dc:description/>
  <cp:keywords/>
  <dc:language>en-US</dc:language>
  <cp:lastModifiedBy>imac imac</cp:lastModifiedBy>
  <dcterms:modified xsi:type="dcterms:W3CDTF">2013-09-12T15:16:00Z</dcterms:modified>
  <cp:revision>8</cp:revision>
  <dc:subject/>
  <dc:title/>
</cp:coreProperties>
</file>