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cedenBiimlendirilmiMetin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cedenBiimlendirilmiMetin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cedenBiimlendirilmiMetin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TOR GELİŞİM KAZANIM VE GÖSTERGELERİNE AYLIK EĞİTİM PLANLARINDA YER VERME DURUMU ÇİZELGESİ</w:t>
      </w:r>
    </w:p>
    <w:p>
      <w:pPr>
        <w:pStyle w:val="NcedenBiimlendirilmiMetin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Okul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Öğretmen:</w:t>
      </w:r>
    </w:p>
    <w:p>
      <w:pPr>
        <w:pStyle w:val="NcedenBiimlendirilmiMetin"/>
        <w:rPr/>
      </w:pPr>
      <w:r>
        <w:rPr/>
        <w:t>Grup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: Yer değiştirme hareketleri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Isınma ve soğuma hareketlerini bir rehber eşliğinde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önergeler doğrultusunda yürü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önergeler doğrultusunda koş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lli bir yükseklikten atl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elli bir yüksekliğe zıpl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lli bir yüksekliğe tırmanı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ırmanılan yükseklikten in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Engelin üzerinden atl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şarak bir engel üzerinden atl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Çift ayak sıçrayarak belirli mesafe ilerle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>Tek ayak sıçrayarak belirli mesafe ilerl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lirlenen mesafede yuvarlanı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lirlenen noktadan çift ayakla ileriye doğru atl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yma adımı yaparak belirli mesafede ilerl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alop yaparak belirli mesafede ilerl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>Sekerek belirli mesafede ilerl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Öne yuvarlanı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2: Denge hareketleri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ğırlığını bir noktadan diğerine aktarı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tlama ile ilgili denge hareketlerini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>Konma ile ilgili denge hareketlerini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aşlama ile ilgili denge hareketlerini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urma ile ilgili denge hareketlerini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k ayak üzerinde duru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k ayak üzerinde sıçr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 xml:space="preserve">Bireysel ve eşli olarak denge hareketleri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Çizgi üzerinde yönergeler doğrultusunda yürü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nge tahtası üzerinde yönergeler doğrultusunda yürü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7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3: Nesne kontrolü gerektiren hareketleri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ireysel ve eşli olarak nesneleri kontrol ed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üçük top ile omuz üzerinden atış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ılan topu elleri ile tut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Koşarak duran topa ayakla vuru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 xml:space="preserve">Küçük topu tek elle yerden yuvarl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Raket/sopa ile sabit topa vuru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opu olduğu yerde ritmik olarak sektiri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Farklı boyut ve ağırlıktaki nesneleri hedefe at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İp atl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4: Küçük kas kullanımı gerektiren hareketleri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leri topl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kaptan kaba boşaltı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üst üste diz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yan yana diz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iç içe diz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tak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çıkarı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ipe vb. diz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değişik malzemelerle bağl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leri yeni şekiller oluşturacak biçimde bir araya getiri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alzemeleri kese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lzemeleri yapıştırı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lzemeleri değişik şekillerde katl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ğişik malzemeler kullanarak resim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kopartır/yırt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sık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çeker/ger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açar/k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alzemelere elleriyle şekil veri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alzemelere araç kullanarak şekil veri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lemi doğru tut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alem kontrolünü sağl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Çizgileri istenilen nitelikte çiz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5: Müzik ve ritim eşliğinde hareket ede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edenini kullanarak ritim çalışması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kullanarak ritim çalışması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Vurmalı çalgıları kullanarak ritim çalışması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asit dans adımlarını yapa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üzik ve ritim eşliğinde dans eder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üzik ve ritim eşliğinde çeşitli hareketleri ardı ardına yapa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tabs>
          <w:tab w:val="clear" w:pos="709"/>
          <w:tab w:val="left" w:pos="87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tr-T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ahoma"/>
      <w:sz w:val="24"/>
      <w:szCs w:val="24"/>
      <w:lang w:bidi="hi-IN"/>
    </w:rPr>
  </w:style>
  <w:style w:type="character" w:styleId="FooterChar">
    <w:name w:val="Footer Char"/>
    <w:qFormat/>
    <w:rPr>
      <w:rFonts w:eastAsia="SimSun;宋体" w:cs="Tahoma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NcedenBiimlendirilmiMetin">
    <w:name w:val="Önceden Biçimlendirilmiş Metin"/>
    <w:basedOn w:val="Normal"/>
    <w:qFormat/>
    <w:pPr>
      <w:spacing w:before="0" w:after="0"/>
    </w:pPr>
    <w:rPr>
      <w:rFonts w:ascii="Courier New" w:hAnsi="Courier New" w:eastAsia="NSimSun;Hand Of Se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15:00Z</dcterms:created>
  <dc:creator>okuloncesieub</dc:creator>
  <dc:description/>
  <cp:keywords/>
  <dc:language>en-US</dc:language>
  <cp:lastModifiedBy>imac imac</cp:lastModifiedBy>
  <dcterms:modified xsi:type="dcterms:W3CDTF">2013-09-12T15:15:00Z</dcterms:modified>
  <cp:revision>9</cp:revision>
  <dc:subject/>
  <dc:title/>
</cp:coreProperties>
</file>