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İL GELİŞİMİ KAZANIM VE GÖSTERGELERİNE AYLIK EĞİTİM PLANLARINDA YER VERME DURUMU ÇİZELGESİ</w:t>
      </w:r>
    </w:p>
    <w:p>
      <w:pPr>
        <w:pStyle w:val="NcedenBiimlendirilmiMeti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Okul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Öğretmen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Grup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  <w:gridCol w:w="628"/>
        <w:gridCol w:w="694"/>
        <w:gridCol w:w="626"/>
        <w:gridCol w:w="650"/>
        <w:gridCol w:w="672"/>
        <w:gridCol w:w="593"/>
        <w:gridCol w:w="683"/>
        <w:gridCol w:w="615"/>
        <w:gridCol w:w="660"/>
        <w:gridCol w:w="651"/>
      </w:tblGrid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: Sesleri ayırt ed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sin geldiği yönü söyl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sin kaynağının ne olduğunu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sin özelliğ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sler arasındaki benzerlik ve farklılıklar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ilen sese benzer sesler çıkar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2: Sesini uygun kullan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urken/şarkı söylerken nefesini doğru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urken/şarkı söylerken sesinin tonunu ayar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Konuşurken/şarkı söylerken sesinin hızını ayarl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urken/şarkı söylerken sesinin şiddetini ayar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3: Söz dizimi kurallarına göre cümle kur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üz cümle kur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Olumsuz cümle kur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oru cümlesi kur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ileşik cümle kur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lerinde öğeleri doğru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4: Konuşurken dilbilgisi yapılarını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isim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fiil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sıfat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bağlaç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çoğul ifadeler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zarf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zamir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edat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isim durumlarını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ümle kurarken olumsuzluk yapılarını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  <w:gridCol w:w="628"/>
        <w:gridCol w:w="694"/>
        <w:gridCol w:w="626"/>
        <w:gridCol w:w="650"/>
        <w:gridCol w:w="672"/>
        <w:gridCol w:w="593"/>
        <w:gridCol w:w="683"/>
        <w:gridCol w:w="615"/>
        <w:gridCol w:w="660"/>
        <w:gridCol w:w="651"/>
      </w:tblGrid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5: Dili iletişim amacıyla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 xml:space="preserve">Konuşma sırasında göz teması kur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est ve mimikleri an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urken jest ve mimiklerini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mayı başlat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Konuşmayı sürdürü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mayı sonlandır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270" w:hRule="atLeast"/>
        </w:trPr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malarında nezaket sözcükleri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ohbete katıl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Konuşmak için sırasını bek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ygu, düşünce ve hayal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6: Sözcük dağarcığını gelişti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nde yeni olan sözcükleri fark eder ve sözcüklerin anlamlarını sor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özcükleri hatırlar ve sözcüklerin anlamın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eni öğrendiği sözcükleri anlamlarına uygun olarak kullan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Zıt anlamlı sözcükleri kullan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Eş anlamlı sözcükleri kullan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ş sesli sözcükleri kullan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7: Dinledikleri/izlediklerinin anlamını kavr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özel yönergeleri yerine getiri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nledikleri/izlediklerini açıkl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nledikleri/izledikleri hakkında yorum yap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8: Dinledikleri/izlediklerini çeşitli yollarla ifade ed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nledikleri/izledikleri ile ilgili sorular sora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/izledikleri ile ilgili sorulara cevap v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nledikleri/izlediklerini başkalarına anlatı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/izlediklerini resim yoluyla sergi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/izlediklerini müzik yoluyla sergi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/izlediklerini drama yoluyla sergi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/izlediklerini şiir yoluyla sergi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nledikleri/izlediklerini öykü yoluyla sergi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  <w:gridCol w:w="628"/>
        <w:gridCol w:w="694"/>
        <w:gridCol w:w="626"/>
        <w:gridCol w:w="650"/>
        <w:gridCol w:w="672"/>
        <w:gridCol w:w="593"/>
        <w:gridCol w:w="683"/>
        <w:gridCol w:w="615"/>
        <w:gridCol w:w="660"/>
        <w:gridCol w:w="651"/>
      </w:tblGrid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9: Sesbilgisi farkındalığı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özcüklerin başlangıç seslerin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özcüklerin sonunda yer alan sesleri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ynı sesle başlayan sözcükler üret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ynı sesle biten sözcükler üret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Şiir, öykü ve tekerlemedeki uyağı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öylenen sözcükle uyaklı başka sözcük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0: Görsel materyalleri oku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rsel materyalleri ince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rsel materyalleri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rsel materyallerle ilgili sorular sor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Görsel materyallerle ilgili sorulara cevap veri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rsel materyalleri kullanarak olay, öykü gibi kompozisyonlar oluşturu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1: Okuma farkındalığı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Çevresinde bulunan yazılı materyaller hakkında konuşu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etişkinden kendisine kitap okumasını ist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Okumayı taklit eder.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kumanın günlük yaşamdaki önemini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2: Yazı farkındalığı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Çevresindeki yazıları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rdüğü yazının ne ile ilgili olduğunu tahminen söyle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azılı materyallerde noktalama işaretlerini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azının yönünü gösteri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uygu ve düşüncelerini yetişkine yazdırı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Yazının günlük yaşamdaki önemini açıklar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tr-T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NcedenBiimlendirilmiMetin">
    <w:name w:val="Önceden Biçimlendirilmiş Metin"/>
    <w:basedOn w:val="Normal"/>
    <w:qFormat/>
    <w:pPr>
      <w:spacing w:before="0" w:after="0"/>
    </w:pPr>
    <w:rPr>
      <w:rFonts w:ascii="Courier New" w:hAnsi="Courier New" w:eastAsia="NSimSun;Hand Of Se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3:00Z</dcterms:created>
  <dc:creator/>
  <dc:description/>
  <cp:keywords/>
  <dc:language>en-US</dc:language>
  <cp:lastModifiedBy>imac imac</cp:lastModifiedBy>
  <dcterms:modified xsi:type="dcterms:W3CDTF">2013-09-12T15:12:00Z</dcterms:modified>
  <cp:revision>7</cp:revision>
  <dc:subject/>
  <dc:title/>
</cp:coreProperties>
</file>