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cedenBiimlendirilmiMetin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İLİŞSEL GELİŞİM KAZANIM VE GÖSTERGELERİNE AYLIK EĞİTİM PLANLARINDA YER VERME DURUMU ÇİZELGESİ</w:t>
      </w:r>
    </w:p>
    <w:p>
      <w:pPr>
        <w:pStyle w:val="NcedenBiimlendirilmiMetin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Okul:</w:t>
      </w:r>
    </w:p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  <w:t>Öğretmen:</w:t>
      </w:r>
    </w:p>
    <w:p>
      <w:pPr>
        <w:pStyle w:val="NcedenBiimlendirilmiMetin"/>
        <w:rPr/>
      </w:pPr>
      <w:r>
        <w:rPr/>
        <w:t>Grup:</w:t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629"/>
        <w:gridCol w:w="694"/>
        <w:gridCol w:w="629"/>
        <w:gridCol w:w="650"/>
        <w:gridCol w:w="672"/>
        <w:gridCol w:w="628"/>
        <w:gridCol w:w="683"/>
        <w:gridCol w:w="629"/>
        <w:gridCol w:w="660"/>
        <w:gridCol w:w="651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: Nesne/durum/olaya dikkatini veri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ikkat edilmesi gereken nesne/durum/olaya odaklan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kkatini çeken nesne/durum/olaya yönelik sorular sor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kkatini çeken nesne/durum/olayı ayrıntılarıyla açık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  <w:b/>
              </w:rPr>
              <w:t>Kazanım 2:Nesne/durum/olayla ilgili tahminde bulunu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durum/olayın ipuçların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İpuçlarını birleştirerek tahminini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rçek durumu ince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hmini ile gerçek durumu karşılaştır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3: Algıladıklarını hatır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durum/olayı bir süre sonra yeniden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atırladıklarını yeni durumlarda kullan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4: Nesneleri say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>İleriye/geriye doğru birer birer ritmik say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elirtilen sayı kadar nesneyi gösteri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aydığı nesnelerin kaç tane olduğunu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ıra bildiren sayıy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a kadar olan sayılar içerisinde bir sayıdan önce gelen sayıy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’a kadar olan sayılar içerisinde bir sayıdan sonra gelen sayıy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5: Nesne ya da varlıkları gözlem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adını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rengin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şeklin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büyüklüğünü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uzunluğunu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dokusunu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sesin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</w:rPr>
              <w:t xml:space="preserve">Nesne/varlığın kokusunu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yapıldığı malzemey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tadını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miktarını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ğın kullanım amaçlarını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629"/>
        <w:gridCol w:w="694"/>
        <w:gridCol w:w="629"/>
        <w:gridCol w:w="650"/>
        <w:gridCol w:w="672"/>
        <w:gridCol w:w="628"/>
        <w:gridCol w:w="683"/>
        <w:gridCol w:w="629"/>
        <w:gridCol w:w="660"/>
        <w:gridCol w:w="651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6: Nesne ya da varlıkları özelliklerine göre eşleştiri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birebir eşleştiri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rengine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şekline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büyüklüğüne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uzunluğuna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dokusuna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sesine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yapıldığı malzemeye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tadına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kokusuna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miktarına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 kullanım amaçlarına göre ayırt eder, eş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ş nesne/varlıkları gösteri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/>
            </w:pPr>
            <w:r>
              <w:rPr>
                <w:rFonts w:cs="Times" w:ascii="Times" w:hAnsi="Times"/>
                <w:b/>
              </w:rPr>
              <w:t>Kazanım 7: Nesne ya da varlıkları özelliklerine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rengine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şekline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büyüklüğüne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uzunluğuna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dokusuna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sesine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yapıldığı malzemeye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tadına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kokusuna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miktarına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kullanım amaçlarına göre grup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8: Nesne ya da varlıkların özelliklerini karşılaştır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rengini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şeklini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büyüklüğünü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uzunluğunu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dokusunu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n sesini ayırt eder, karşılaştır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kokusunu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yapıldığı malzemeyi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tadını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miktarını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/varlıkların kullanım amaçlarını ayırt eder, karşılaştır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  <w:gridCol w:w="629"/>
        <w:gridCol w:w="694"/>
        <w:gridCol w:w="629"/>
        <w:gridCol w:w="650"/>
        <w:gridCol w:w="672"/>
        <w:gridCol w:w="628"/>
        <w:gridCol w:w="683"/>
        <w:gridCol w:w="629"/>
        <w:gridCol w:w="660"/>
        <w:gridCol w:w="65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9: Nesne ya da varlıkları özelliklerine göre sıra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uzunluklarına göre sıra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büyüklüklerine göre sıra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miktarlarına göre sıra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ağırlıklarına göre sıra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/varlıkları renk tonlarına göre sıra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0: Mekânda konumla ilgili yönergeleri uygu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nin mekândaki konumunu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önergeye uygun olarak nesneyi doğru yere yerleşti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ekânda konum al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arita ve krokiyi kullan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1: Nesneleri ölç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Ölçme sonucunu tahmin ed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andart olmayan birimlerle ölç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Ölçme sonucunu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Ölçme sonuçlarını tahmin ettiği sonuçlarla karşılaştır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andart ölçme araçların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2: Geometrik şekilleri tan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österilen geometrik şeklin ismini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Geometrik şekillerin özelliklerin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3: Günlük yaşamda kullanılan sembolleri tan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rilen açıklamaya uygun sembolü gösteri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österilen sembolün anlamın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4: Nesnelerle örüntü oluşturu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odele bakarak nesnelerle örüntü oluşturu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 çok üç öğeden oluşan örüntüdeki kural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ir örüntüde eksik bırakılan öğeyi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ir örüntüde eksik bırakılan öğeyi tamam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le özgün bir örüntü oluşturu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5: Parça-bütün ilişkisini kavr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ir bütünün parçaların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ir bütünü parçalara bö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ütün ve yarımı göste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rçaları birleştirerek bütün elde ed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br w:type="page"/>
      </w:r>
      <w:r>
        <w:rPr>
          <w:rFonts w:cs="Times" w:ascii="Times" w:hAnsi="Times"/>
        </w:rPr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  <w:gridCol w:w="629"/>
        <w:gridCol w:w="694"/>
        <w:gridCol w:w="629"/>
        <w:gridCol w:w="650"/>
        <w:gridCol w:w="672"/>
        <w:gridCol w:w="628"/>
        <w:gridCol w:w="683"/>
        <w:gridCol w:w="629"/>
        <w:gridCol w:w="660"/>
        <w:gridCol w:w="65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IMLAR VE GÖSTERGELER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Y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K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R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CK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ŞB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R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NS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MY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AZ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6: Nesneleri kullanarak basit toplama ve çıkarma işlemlerini yap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 grubuna belirtilen sayı kadar nesne ek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 grubundan belirtilen sayı kadar nesneyi ayırı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17: Neden-sonuç ilişkisi kura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Bir olayın olası nedenlerin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Bir olayın olası sonuçlarını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8: Zamanla ilgili kavramları açık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Olayları oluş zamanına göre sırala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Zaman ile ilgili kavramları anlamına uygun şekilde açıkla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Zaman bildiren araçların işlevlerini açık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19: Problem durumlarına çözüm üreti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blem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bleme çeşitli çözüm yolları öne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Çözüm yollarından birini seç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çtiği çözüm yolunun gerekçesini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çtiği çözüm yolunu den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Çözüme ulaşamadığı zaman yeni bir çözüm yolu seç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bleme yaratıcı çözüm yolları öneri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azanım 20: Nesne grafiği hazır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Nesneleri kullanarak grafik oluşturu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sneleri sembollerle göstererek grafik oluşturu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Grafiği oluşturan nesneleri ya da sembolleri saya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afiği inceleyerek sonuçları açıkla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21: Atatürk’ü tanı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tatürk'ün hayatıyla ilgili belli başlı olguları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atürk’ün kişisel özelliklerini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Kazanım 22: Atatürk'ün Türk toplumu için önemini açıkla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Göstergeleri: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cedenBiimlendirilmiMetin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tatürk’ün değerli bir insan olduğunu söyler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atürk'ün getirdiği yenilikleri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tatürk’ün getirdiği yeniliklerin önemini söyler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denBiimlendirilmiMetin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cedenBiimlendirilmiMetin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tr-T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NcedenBiimlendirilmiMetin">
    <w:name w:val="Önceden Biçimlendirilmiş Metin"/>
    <w:basedOn w:val="Normal"/>
    <w:qFormat/>
    <w:pPr>
      <w:spacing w:before="0" w:after="0"/>
    </w:pPr>
    <w:rPr>
      <w:rFonts w:ascii="Courier New" w:hAnsi="Courier New" w:eastAsia="NSimSun;Hand Of Se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8:00Z</dcterms:created>
  <dc:creator>okuloncesieub</dc:creator>
  <dc:description/>
  <cp:keywords/>
  <dc:language>en-US</dc:language>
  <cp:lastModifiedBy>imac imac</cp:lastModifiedBy>
  <dcterms:modified xsi:type="dcterms:W3CDTF">2013-09-05T14:12:00Z</dcterms:modified>
  <cp:revision>6</cp:revision>
  <dc:subject/>
  <dc:title/>
</cp:coreProperties>
</file>