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291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1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24"/>
                              <w:gridCol w:w="943"/>
                              <w:gridCol w:w="1097"/>
                              <w:gridCol w:w="1097"/>
                              <w:gridCol w:w="924"/>
                              <w:gridCol w:w="1001"/>
                              <w:gridCol w:w="923"/>
                              <w:gridCol w:w="982"/>
                              <w:gridCol w:w="1039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633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  <w:t>MİLLİ EĞİTİM BAKANLIĞI OKUL ÖNCESİ EĞİTİM PROGRA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  <w:t>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Cambria" w:hAnsi="Cambria" w:cs="Cambria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i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i/>
                                      <w:color w:val="000000"/>
                                      <w:lang w:eastAsia="tr-TR"/>
                                    </w:rPr>
                                    <w:t>Öğretmen ele aldığı renk ve renk tonlarını aylara göre kayde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 xml:space="preserve">İleri-Geri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tr-TR"/>
                                    </w:rPr>
                                    <w:t xml:space="preserve">Alçak-Yüksek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FF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tr-TR"/>
                                    </w:rPr>
                                    <w:t xml:space="preserve">Sıfır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 xml:space="preserve">Islak-Kuru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lang w:eastAsia="tr-TR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lang w:eastAsia="tr-T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65pt;height:595.3pt;mso-wrap-distance-left:7.05pt;mso-wrap-distance-right:7.05pt;mso-wrap-distance-top:0pt;mso-wrap-distance-bottom:0pt;margin-top:-28.95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24"/>
                        <w:gridCol w:w="943"/>
                        <w:gridCol w:w="1097"/>
                        <w:gridCol w:w="1097"/>
                        <w:gridCol w:w="924"/>
                        <w:gridCol w:w="1001"/>
                        <w:gridCol w:w="923"/>
                        <w:gridCol w:w="982"/>
                        <w:gridCol w:w="1039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4633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lang w:eastAsia="tr-TR"/>
                              </w:rPr>
                              <w:t>MİLLİ EĞİTİM BAKANLIĞI OKUL ÖNCESİ EĞİTİM PROGR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lang w:eastAsia="tr-TR"/>
                              </w:rPr>
                              <w:t>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color w:val="000000"/>
                                <w:lang w:eastAsia="tr-TR"/>
                              </w:rPr>
                              <w:t>Öğretmen ele aldığı renk ve renk tonlarını aylara göre kayde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 xml:space="preserve">İleri-Geri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tr-TR"/>
                              </w:rPr>
                              <w:t xml:space="preserve">Alçak-Yüksek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FF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tr-TR"/>
                              </w:rPr>
                              <w:t xml:space="preserve">Sıfır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 xml:space="preserve">Islak-Kuru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00000"/>
                                <w:lang w:eastAsia="tr-TR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color w:val="000000"/>
                                <w:lang w:eastAsia="tr-TR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*Kavramlar belirli kategoriler altında verilmiştir. Ancak bazı kavramlar farklı kategoriler altında da ele alınabilir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*İkili-üçlü gruplar halinde yazılmış olan kavramlar tek tek ele alınacak ise alındığı ayın kutucuğuna kaydedilir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425" w:right="53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10:00Z</dcterms:created>
  <dc:creator>Gelengül Haktanır, Prof.Dr.</dc:creator>
  <dc:description/>
  <cp:keywords/>
  <dc:language>en-US</dc:language>
  <cp:lastModifiedBy>imac imac</cp:lastModifiedBy>
  <dcterms:modified xsi:type="dcterms:W3CDTF">2015-09-04T13:26:00Z</dcterms:modified>
  <cp:revision>6</cp:revision>
  <dc:subject/>
  <dc:title/>
</cp:coreProperties>
</file>